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/>
              <w:rPr/>
            </w:pPr>
            <w:r>
              <w:rPr/>
              <w:t xml:space="preserve">1 </w:t>
            </w:r>
          </w:p>
          <w:p>
            <w:pPr>
              <w:pStyle w:val="Dat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ory 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2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ation of introductory 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bidi="en-US"/>
              </w:rPr>
              <w:t xml:space="preserve">Complete a history story frame for the Pale Horsema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>4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bidi="en-US"/>
              </w:rPr>
              <w:t>Create an illustrated storyline for the plo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5 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  <w:lang w:bidi="en-US"/>
              </w:rPr>
              <w:t>Exploring the process of writing historical fic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8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owing an id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>9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the themes of the no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>10</w:t>
            </w:r>
          </w:p>
          <w:p>
            <w:pPr>
              <w:pStyle w:val="Date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Exploration of the medieval rituals/ customs: wergil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>11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proce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12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ing the short story, the Pardoner’s Ta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15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the alternative book report projec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16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writing for final short story: developing the set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17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 in the sw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>18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 in the swamp continu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19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writing for final short story: developing the charact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 xml:space="preserve">22 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ystem in medieval time: Fact or fi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>23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Calibri;Century Gothic"/>
                <w:b/>
                <w:b/>
                <w:lang w:bidi="en-U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Exploring the theme of war in the Pale Horseman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lang w:bidi="en-US"/>
              </w:rPr>
            </w:pPr>
            <w:r>
              <w:rPr>
                <w:rFonts w:cs="Calibri;Century Gothic" w:ascii="Calibri;Century Gothic" w:hAnsi="Calibri;Century Gothic"/>
                <w:b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>24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Calibri;Century Gothic"/>
                <w:b/>
                <w:b/>
                <w:lang w:bidi="en-US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Exploration of medieval rituals/customs: the ordeal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lang w:bidi="en-US"/>
              </w:rPr>
            </w:pPr>
            <w:r>
              <w:rPr>
                <w:rFonts w:cs="Calibri;Century Gothic" w:ascii="Calibri;Century Gothic" w:hAnsi="Calibri;Century Gothic"/>
                <w:b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/>
            </w:pPr>
            <w:r>
              <w:rPr/>
              <w:t>25</w:t>
            </w:r>
          </w:p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eastAsia="Calibri;Century Gothic" w:cs="Calibri;Century Gothi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ependent writing for final short story: completion of short 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lineRule="auto" w:line="240" w:before="0" w:after="60"/>
              <w:rPr>
                <w:sz w:val="20"/>
                <w:szCs w:val="20"/>
              </w:rPr>
            </w:pPr>
            <w:r>
              <w:rPr/>
              <w:t xml:space="preserve">26 </w:t>
            </w:r>
          </w:p>
          <w:p>
            <w:pPr>
              <w:pStyle w:val="Date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Reflecting on the unit and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>A Month’s Unit Plan: March 201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;Century Gothic" w:hAnsi="Calibri;Century Gothic" w:eastAsia="Cambria;Palatino Linotype" w:cs="Times New Roman"/>
      <w:b/>
      <w:color w:val="000000"/>
      <w:sz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uto" w:line="360"/>
    </w:pPr>
    <w:rPr>
      <w:rFonts w:ascii="Calibri;Century Gothic" w:hAnsi="Calibri;Century Gothic" w:eastAsia="Cambria;Palatino Linotype" w:cs="Times New Roman"/>
      <w:b/>
      <w:color w:val="000000"/>
      <w:sz w:val="2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40:00Z</dcterms:created>
  <dc:creator>Creative Individual</dc:creator>
  <dc:description/>
  <cp:keywords/>
  <dc:language>en-US</dc:language>
  <cp:lastModifiedBy>Home</cp:lastModifiedBy>
  <dcterms:modified xsi:type="dcterms:W3CDTF">2010-05-06T17:32:00Z</dcterms:modified>
  <cp:revision>7</cp:revision>
  <dc:subject/>
  <dc:title/>
</cp:coreProperties>
</file>